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00" w:leader="none"/>
        </w:tabs>
        <w:ind w:left="5280" w:right="38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аю:                                                                         Председатель </w:t>
      </w:r>
    </w:p>
    <w:p>
      <w:pPr>
        <w:pStyle w:val="Heading"/>
        <w:ind w:left="52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четно-контрольной палаты  </w:t>
      </w:r>
    </w:p>
    <w:p>
      <w:pPr>
        <w:pStyle w:val="Heading"/>
        <w:ind w:left="52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Пыть-Яха</w:t>
      </w:r>
    </w:p>
    <w:p>
      <w:pPr>
        <w:pStyle w:val="Heading"/>
        <w:ind w:left="528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left="5280"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__________ В.Ю.Мурахтанов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</w:t>
      </w:r>
      <w:r>
        <w:rPr>
          <w:b w:val="false"/>
          <w:sz w:val="28"/>
          <w:szCs w:val="28"/>
        </w:rPr>
        <w:t>15 января 2013 года</w:t>
      </w:r>
      <w:r>
        <w:rPr>
          <w:sz w:val="28"/>
          <w:szCs w:val="28"/>
        </w:rPr>
        <w:t xml:space="preserve"> 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контрольного мероприя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роверка целевого и эффективного использования средств, выделенных на организацию и проведение городского конкурса «Лучшее сельскохозяйственное предприятие среди крестьянских (фермерских) хозяйств и личных подворий в 2011 году и за 9 месяцев 2012 года» в Администрации города Пыть-Ях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контрольного мероприятия:</w:t>
      </w:r>
      <w:r>
        <w:rPr/>
        <w:t xml:space="preserve"> </w:t>
      </w:r>
      <w:r>
        <w:rPr>
          <w:sz w:val="28"/>
          <w:szCs w:val="28"/>
        </w:rPr>
        <w:t xml:space="preserve">план работы Счетно-контрольной палаты Думы города Пыть-Яха на 2012 год, распоряжение   председателя Счетно-контрольной палаты города Пыть-Яха от 19.12.2012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-с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трольного мероприятия:</w:t>
      </w:r>
      <w:r>
        <w:rPr/>
        <w:t xml:space="preserve"> </w:t>
      </w:r>
      <w:r>
        <w:rPr>
          <w:sz w:val="28"/>
          <w:szCs w:val="28"/>
        </w:rPr>
        <w:t xml:space="preserve"> бюджетные средства, выделенные на организацию и проведение городского конкурса «Лучшее сельскохозяйственное предприятие среди крестьянских (фермерских) хозяйств и личных подворий в 2011 году и за 9 месяцев 201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 контрольного мероприятия: </w:t>
      </w:r>
      <w:r>
        <w:rPr>
          <w:sz w:val="28"/>
          <w:szCs w:val="28"/>
        </w:rPr>
        <w:t>Администрация города Пыть-Ях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роведения контрольного мероприятия:</w:t>
      </w:r>
      <w:r>
        <w:rPr>
          <w:sz w:val="28"/>
          <w:szCs w:val="28"/>
        </w:rPr>
        <w:t xml:space="preserve"> с 20.12.2012г. по 28.12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онтрольного мероприят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Целевое и эффективное использование средств, в рамках реализации приоритетного национального проекта «Развитие агропромышленного комплекса» в городе Пыть-Я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информация об объекте контрольного мероприят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города Пыть-Яха администрация города является исполнительно-распорядительным органом муниципального образования, наделенным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МАО - 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руководит глава администрации города на принципах единоначал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обладает правами юридического лица и является муниципальным казенным учреждением, образуемым для осуществления управленческих функ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контрольного мероприятия установлено следующе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ая программа «Развитие агропромышленного комплекса в муниципальном образовании городской округ город Пыть-Ях в 2011-2013 годах   и на период до 2015 года» утверждена постановлением администрации города от 30.11.2010 г. № 224-па.</w:t>
        <w:tab/>
        <w:t>Программа направлена на устойчивое развитие сельскохозяйственных предприятий и крестьянско-фермерских хозяйств города, повышение конкурентоспособности продукции, произведенной на территории города Пыть-Ях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2г. на территории города Пыть-Яха зарегистрировано 9 личных подсобных хозяйств и 6 крестьянско-фермерских хозяйств. Основное направление деятельности хозяйств – животноводство, связанное с разведением крупного, мелкого рогатого скота, свиней и птиц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реализации программы проводится ежегодный городской конкурс «Лучшее крестьянско-фермерское хозяйство, личное подсобное хозяйство» среди крестьянско-фермерских хозяйств, осуществляющих сельскохозяйственную деятельность, и гражданами, имеющими личные подсобные хозяйства.  Конкурс проводится в целях создания условий для распространения передового опыта ведения хозяйств, повышения конкурентоспособности сельскохозяйственной прод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города Пыть-Яха от 10.05.2011 № 925-ра «Об организации и проведении городского конкурса «Лучшее крестьянско-фермерское хозяйство» утверждено Положение о проведении городского конкурса «Лучшее крестьянско-фермерское хозяйство, личное подсобное хозяйство». Положением о проведении конкурса определены цели, задачи, номинации конкурса, условия участия в конкурсе, перечень документов, представляемых для участия в нем, порядок проведения и подведения итогов конкур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участия в конкурсе подано 3 заявки от крестьянско-фермерских хозяйств, в том числе: Колещатов В.Д., Захаров Д.А., Лебедева Е.Л., и 3 заявки от личных подсобных хозяйств, в том числе: Киданюк Ф.Ф., Ковалева О.В., Веряскин О.О.  К конкурсу допущены: 2 крестьянско-фермерских хозяйства и 3  личных подсобных хозяйства. Не допущено к конкурсу крестьянско-фермерское хозяйство «Колещатов В.Д.» в связи с невыполнением требований государственной ветеринарной инспекции города Пыть-Ях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курса осуществляется управлением по экономике администрации города Пыть-Яха за счет средств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заседания конкурсной комиссии по подведению итогов конкурса, утвержденным Распоряжением администрации города Пыть-Яха от 05.09.2011 № 1904-ра, победители конкурса награждены дипломами и  денежными премиями на сумму 89 0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в номинации «Лучшее крестьянское хозяйство»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место Захарову Д.А – 40 000 руб.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 место Лебедевой Е.Л. – 30 000 руб.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номинации «Лучшее личное подсобное хозяйство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1 место Киданюк Ф.Ф. - 8 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2 место Ковалевой О.В.- 6 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3 место Веряскину О.О.- 5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ного мероприятия приобретены рамки для дипломов в количестве 6 штук на сумму 1 000 руб. на основании договора № 87 от 21.07.2011г. Администрации города Пыть-Яха с ИП Маторина Н.Б. на поставку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за 2011 год расходы на организацию и проведение городского конкурса «Лучшее крестьянско-фермерское хозяйство, личное подсобное хозяйство»» составили 90 000 руб.  Бюджетные средства на выполнение программного мероприятия освоены в полном объе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539"/>
        <w:jc w:val="both"/>
        <w:rPr/>
      </w:pPr>
      <w:r>
        <w:rPr>
          <w:sz w:val="28"/>
          <w:szCs w:val="28"/>
        </w:rPr>
        <w:t>По состоянию на 01.10.2012г. на территории города Пыть-Яха зарегистрировано 9 личных подсобных хозяйств, 9 крестьянско-фермерских хозяйств, 1 индивидуальный предпринимател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роведение в 2012 году городского конкурса «Лучшее крестьянско-фермерское хозяйство» Распоряжением администрации города Пыть-Яха от 06.04.2012 № 811-ра «Об организации и проведении городского конкурса «Лучшее крестьянско-фермерское хозяйство» утверждено Положение о проведении конкурса, которым определены цели, задачи, номинации конкурса, условия участия в конкурсе, перечень документов, представляемых для участия в нем, порядок проведения и подведения итогов конкур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отоколом заседания конкурсной комиссии по подведению итогов конкурса, утвержденным Распоряжением администрации города Пыть-Яха от 06.09.2012 № 2239-ра, победители конкурса награждены дипломами и денежными премиями на сумму  115 0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оминации «Лучшее крестьянское хозяйство»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место Захарову Д.А –35 000 руб.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 место Колещатову В.Д. – 30 000 руб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3 место Курячему В.Г. – 20 000 руб.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оминации «Лучшее личное подсобное хозяйство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1 место Киданюк Ф.Ф. - 15 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2 место Веряскину О.О. - 10 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3 место Ковалевой О.В. - 5 000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мках реализации программного мероприятия приобретены рамки для дипломов в количестве 7 штук на сумму 1 260 руб. и грамоты в количестве 12 штук на сумму 240 руб. на основании договора № 108 от 12.07.2012г. Администрации города Пыть-Яха с ИП Васько С.Ф. на сумму 1 5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ы цветочные букеты для вручения участникам конкурса в количестве 7 штук на основании договора № 82 от 08.08.2012г. Администрации города Пыть-Яха с ИП Завадская Л.Н. на сумму 3 500 руб. (счет-фактура № 26 от 12.08.2012г. на сумму 3500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сего за 2012 год расходы на выполнение мероприятия составили 120 000 руб. в соответствии с плановыми назначениями. Бюджетные средства на выполнение программного мероприятия освоены в полном объеме.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2"/>
        <w:ind w:firstLine="708"/>
        <w:rPr/>
      </w:pPr>
      <w:r>
        <w:rPr/>
        <w:t>Возражения или замечания руководителей или иных уполномоченных лиц объектов контрольного мероприятия на результаты контрольного мероприятия:</w:t>
      </w:r>
    </w:p>
    <w:p>
      <w:pPr>
        <w:pStyle w:val="2"/>
        <w:ind w:firstLine="708"/>
        <w:rPr/>
      </w:pPr>
      <w:r>
        <w:rPr>
          <w:b w:val="false"/>
        </w:rPr>
        <w:t xml:space="preserve">Акт проверки от 29.12.2012г. подписан Главой администрации </w:t>
      </w:r>
      <w:r>
        <w:rPr>
          <w:b w:val="false"/>
          <w:szCs w:val="28"/>
        </w:rPr>
        <w:t xml:space="preserve">города Пыть-Яха </w:t>
      </w:r>
      <w:r>
        <w:rPr>
          <w:b w:val="false"/>
        </w:rPr>
        <w:t xml:space="preserve"> Р.И.Стадлер</w:t>
      </w:r>
      <w:r>
        <w:rPr>
          <w:b w:val="false"/>
          <w:szCs w:val="28"/>
        </w:rPr>
        <w:t xml:space="preserve"> </w:t>
      </w:r>
      <w:r>
        <w:rPr>
          <w:b w:val="false"/>
        </w:rPr>
        <w:t>без</w:t>
      </w:r>
      <w:r>
        <w:rPr>
          <w:b w:val="false"/>
          <w:szCs w:val="28"/>
        </w:rPr>
        <w:t xml:space="preserve"> замечаний.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местного бюджета в 2011 году и за 9 месяцев 2012 года на организацию и проведение городского конкурса «Лучшее крестьянско-фермерское хозяйство» использованы в соответствии с целевым назначением. Бюджетные средства освоены в полном объе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целевого и эффективного использования средств, выделенных, на организацию и проведение городского конкурса «Лучшее сельскохозяйственное предприятие среди крестьянских (фермерских) хозяйств и личных подворий в 2011 году и за 9 месяцев 2012 года» в Администрации города Пыть-Яха нарушений не выя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пектор</w:t>
        <w:tab/>
        <w:tab/>
        <w:tab/>
        <w:tab/>
        <w:tab/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но-контрольной палаты</w:t>
        <w:tab/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                   Королькова И.Н.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4"/>
    </w:rPr>
  </w:style>
  <w:style w:type="paragraph" w:styleId="Style15">
    <w:name w:val="Цитата"/>
    <w:basedOn w:val="Normal"/>
    <w:qFormat/>
    <w:pPr>
      <w:ind w:left="-709" w:right="-76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44:00Z</dcterms:created>
  <dc:creator>Татьяна Табунщикова</dc:creator>
  <dc:description/>
  <cp:keywords/>
  <dc:language>en-US</dc:language>
  <cp:lastModifiedBy>Admin</cp:lastModifiedBy>
  <cp:lastPrinted>2013-05-31T09:02:00Z</cp:lastPrinted>
  <dcterms:modified xsi:type="dcterms:W3CDTF">2013-05-31T03:03:00Z</dcterms:modified>
  <cp:revision>167</cp:revision>
  <dc:subject/>
  <dc:title>                                                             АКТ</dc:title>
</cp:coreProperties>
</file>